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28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образовательной организации</w:t>
      </w:r>
    </w:p>
    <w:p>
      <w:pPr>
        <w:pStyle w:val="Normal"/>
        <w:spacing w:lineRule="auto" w:line="276"/>
        <w:ind w:right="28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огласно Уставу)</w:t>
      </w:r>
    </w:p>
    <w:p>
      <w:pPr>
        <w:pStyle w:val="Normal"/>
        <w:spacing w:lineRule="auto" w:line="276"/>
        <w:ind w:right="28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3"/>
        <w:gridCol w:w="196"/>
        <w:gridCol w:w="4999"/>
      </w:tblGrid>
      <w:tr>
        <w:trPr/>
        <w:tc>
          <w:tcPr>
            <w:tcW w:w="4303" w:type="dxa"/>
            <w:tcBorders/>
          </w:tcPr>
          <w:p>
            <w:pPr>
              <w:pStyle w:val="Normal"/>
              <w:widowControl w:val="false"/>
              <w:spacing w:lineRule="auto" w:line="276" w:before="0" w:after="160"/>
              <w:ind w:right="28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519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160"/>
              <w:ind w:right="282" w:firstLine="100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департамента образования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эрии г. Новосибирска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 / Р. М. Ахметгареев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»__________202_</w:t>
            </w:r>
          </w:p>
          <w:p>
            <w:pPr>
              <w:pStyle w:val="Normal"/>
              <w:widowControl w:val="false"/>
              <w:spacing w:lineRule="auto" w:line="276" w:before="0" w:after="160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95" w:type="dxa"/>
            <w:gridSpan w:val="2"/>
            <w:tcBorders/>
          </w:tcPr>
          <w:p>
            <w:pPr>
              <w:pStyle w:val="Normal"/>
              <w:widowControl w:val="false"/>
              <w:spacing w:lineRule="auto" w:line="276"/>
              <w:ind w:left="1007"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образовательной организации (краткое наименование)</w:t>
            </w:r>
          </w:p>
          <w:p>
            <w:pPr>
              <w:pStyle w:val="Normal"/>
              <w:widowControl w:val="false"/>
              <w:spacing w:lineRule="auto" w:line="276"/>
              <w:ind w:left="1007"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 /_______________</w:t>
            </w:r>
          </w:p>
          <w:p>
            <w:pPr>
              <w:pStyle w:val="Normal"/>
              <w:widowControl w:val="false"/>
              <w:spacing w:lineRule="auto" w:line="276"/>
              <w:ind w:left="1007"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»___________202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35" w:leader="none"/>
              </w:tabs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»_______202_  №</w:t>
            </w:r>
          </w:p>
          <w:p>
            <w:pPr>
              <w:pStyle w:val="Normal"/>
              <w:widowControl w:val="false"/>
              <w:spacing w:lineRule="auto" w:line="276" w:before="0" w:after="160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3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160"/>
              <w:ind w:left="75"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28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развит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образовательной организации</w:t>
      </w:r>
    </w:p>
    <w:p>
      <w:pPr>
        <w:pStyle w:val="Normal"/>
        <w:spacing w:lineRule="auto" w:line="276"/>
        <w:ind w:right="282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звание программы развития (при наличии)</w:t>
      </w:r>
    </w:p>
    <w:p>
      <w:pPr>
        <w:pStyle w:val="Normal"/>
        <w:spacing w:lineRule="auto" w:line="276"/>
        <w:ind w:right="28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_ – 202_ годы</w:t>
      </w:r>
    </w:p>
    <w:p>
      <w:pPr>
        <w:pStyle w:val="Normal"/>
        <w:spacing w:lineRule="auto" w:line="276"/>
        <w:ind w:right="2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7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3"/>
        <w:gridCol w:w="5194"/>
      </w:tblGrid>
      <w:tr>
        <w:trPr/>
        <w:tc>
          <w:tcPr>
            <w:tcW w:w="4303" w:type="dxa"/>
            <w:tcBorders/>
          </w:tcPr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совет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й организации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гласно Уставу)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т «__» _______202_ №</w:t>
            </w:r>
          </w:p>
          <w:p>
            <w:pPr>
              <w:pStyle w:val="Normal"/>
              <w:widowControl w:val="false"/>
              <w:spacing w:lineRule="auto" w:line="276" w:before="0" w:after="160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widowControl w:val="false"/>
              <w:spacing w:lineRule="auto" w:line="276"/>
              <w:ind w:right="282" w:firstLine="10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spacing w:lineRule="auto" w:line="276"/>
              <w:ind w:right="282" w:firstLine="10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widowControl w:val="false"/>
              <w:spacing w:lineRule="auto" w:line="276"/>
              <w:ind w:right="282" w:firstLine="10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й организации</w:t>
            </w:r>
          </w:p>
          <w:p>
            <w:pPr>
              <w:pStyle w:val="Normal"/>
              <w:widowControl w:val="false"/>
              <w:spacing w:lineRule="auto" w:line="276"/>
              <w:ind w:right="282" w:firstLine="10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от «__» _______202_ №</w:t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160"/>
              <w:ind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2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right="28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</w:t>
        <w:softHyphen/>
        <w:softHyphen/>
        <w:softHyphen/>
        <w:t>ск, 202_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06" w:h="16838"/>
          <w:pgMar w:left="1020" w:right="560" w:gutter="0" w:header="0" w:top="72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8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widowControl w:val="false"/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 развития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2"/>
        <w:gridCol w:w="10224"/>
      </w:tblGrid>
      <w:tr>
        <w:trPr>
          <w:trHeight w:val="23" w:hRule="atLeast"/>
        </w:trPr>
        <w:tc>
          <w:tcPr>
            <w:tcW w:w="4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ное наименование ОО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О согласно Уставу ОО</w:t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ументы, послужившие основанием для разработки Программы развития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ормативных правовых актов федерального, регионального, муниципального уровней, локальных нормативных актов ОО</w:t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должна быть ясной, точной, измеримой, достижимой в указанный период реализации Программы разви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 всегда одна и всеобъемлющая, а задач может быть от 2 до 10)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Например!!!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формирование и реализация модели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shd w:fill="FFFFFF" w:val="clear"/>
              </w:rPr>
              <w:t xml:space="preserve">школ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будущего, объединяющей территориально детей и взрослых, обеспечивающей доступность качественного образования, предоставляющей равные возможности для всех обучающихся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иентированной на формирование патриотизма, российской гражданской идентичности, духовно-нравственной культуры на основе российских традиционных духовных и культурных ценностей</w:t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лексные задачи Программы развития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задач, позволяющих достичь цели реализации Программы развит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 каждой задачи может быть несколько под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! Каждая задача может быть целью для соответствующей подпрограммы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пример!!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еспечи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ступность качественного образования и равных возможностей для всех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хранение здоровья и безопасности обучающихс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сестороннее развитие обучающихся (интеллект, талант, личность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ктивное участие родителей (законных представителей) обучающихся в деятельности О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вершенствов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выки социализация и готовность к выбору жизненного пути обучающихся (мировоззрение, традиции, профессия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ловия для непрерывного адресного профессионального развития педагогических работников и управленческих кадр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мфортное и безопасное образовательное простран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е результаты реализации Программы развития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е результаты описываются в соответствии с задачами по достижению цели Программы 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пример!!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разовательная деятельность обеспечивает достижение планируемых результатов в соответствии с ФГОС и ФООП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разовательный процесс соответствует требованиям СП ….и СанПин и обеспечивает сохранение жизни и здоровья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учебной, внеурочной деятельности и дополнительного образования способствует всестороннему развитию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еспечена реализация программы воспитания и профориентационного минимум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йствует система методической работы, включая современные форматы методического сопровождения (наставничество, горизонтальное обучение, различные формы повышения квалификации, в том числе индивидуальный образовательный маршрут педагогов и руководителей на основе результатов диагностики профессиональных компетенций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формированы и действуют коллегиальные органы, представляющие интересы родительской обществен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одители (законные представители) включены в жизнедеятельность О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фраструктура, информационно-образовательная среда  и материально-технические условия обеспечивают реализацию образовательных программ;</w:t>
            </w:r>
          </w:p>
        </w:tc>
      </w:tr>
      <w:tr>
        <w:trPr>
          <w:trHeight w:val="317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едения о разработчиках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ать: отдельных разработчиков / коллективы разработчиков</w:t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иод реализации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ать сроки реализации Программы развития</w:t>
            </w:r>
          </w:p>
        </w:tc>
      </w:tr>
      <w:tr>
        <w:trPr>
          <w:trHeight w:val="317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апы реализации Программы развития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ительный, реализации, обобщающий</w:t>
            </w:r>
          </w:p>
        </w:tc>
      </w:tr>
      <w:tr>
        <w:trPr>
          <w:trHeight w:val="317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 этап – подготовительный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казать срок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9.2023 – 31.12.2023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дготовка локальных актов О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ислит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формирование родительской общественности об изменениях в образовательной деятельности ОО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казать предполагаемые меропри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процедуры самодиагностики ОО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онная вкладка на сайте ОО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работка дорожной карты по устранению выявл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ицитов показателей соответствия уровню модели «Школы Минпросвещения России»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корректировка Программы развития</w:t>
            </w:r>
          </w:p>
        </w:tc>
      </w:tr>
      <w:tr>
        <w:trPr>
          <w:trHeight w:val="317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I этап – реализ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казать срок)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1.2024 – 31.12.2025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ать основные мероприятия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еречислить)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ть названия проектов</w:t>
            </w:r>
          </w:p>
        </w:tc>
      </w:tr>
      <w:tr>
        <w:trPr>
          <w:trHeight w:val="317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II этап – обобщающий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казать срок)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1.2026 – 30.08.2026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флексивный анализ и принятие управленческих решений по перспективе развития ОО</w:t>
            </w:r>
          </w:p>
        </w:tc>
      </w:tr>
      <w:tr>
        <w:trPr>
          <w:trHeight w:val="23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рядок финансирования Программы развития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ать источники финансирования Программы развития (бюджетные, внебюджетные средства)</w:t>
            </w:r>
          </w:p>
        </w:tc>
      </w:tr>
      <w:tr>
        <w:trPr>
          <w:trHeight w:val="317" w:hRule="atLeast"/>
        </w:trPr>
        <w:tc>
          <w:tcPr>
            <w:tcW w:w="4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 реализации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реализации Программы развития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казать должности и ФИО специалистов, осуществляющих контроль реализации Программы развити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9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справка об ОО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1253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б ОО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и сокращенное (при наличии) наименование ОО в соответствии с Уставом ОО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ту создания (основания) ОО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Н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ю об учредителе(ях) ОО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едения о лицензии (номер и дата) и приложения к лицензии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формацию о месте нахождения ОО (юридический и фактический адрес).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Контакты: телефон ОО, адрес электронной почты ОО, адрес официального сайта ОО в сети «Интернет»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  <w:br/>
              <w:t>об обучающихся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количество обучающихся по уровням образования, наличие и количество детей с ОВЗ и детей-инвалидов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рганизационно-педагогических условий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структуру ОО, структуру управления ОО, сведения о реализуемых образовательных программах, включая внеурочную деятельность и дополнительное образование, используемые образовательные технологии, материально-технические условия, основные компоненты информационно-образовательной сре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жиме деятельности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режим деятельности: количество смен, дней в учебной неделе, особенности календарного учебного графика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ботниках ОО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бщее количество работников, количество педагогических работников, количество учителей; количество специалистов (педагоги-психологи, учителя-логопеды, учителя-дефектологи, социальные педагоги, педагоги-библиотекари и т. д.), количество работников, имеющих ученую степень / ученое звание (по видам); количество педагогов, имеющих ведомственные награды (по видам), количество работников, имеющих государственные награды; долю работников с высшим образованием; долю учителей, имеющих высшую/первую квалификационную категорию; количество учителей, имеющих квалификационную категорию «педагог-наставник»/«педагог-методист»; иные особенности коллектива (выпускники школы – работники ОО, молодые специалисты и т. д.)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кружающего социума, наличие социальных партнеров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наименования организаций / общественных объединений и направления взаимодействия с ними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достижений ОО за предыдущие 3 года</w:t>
            </w:r>
          </w:p>
        </w:tc>
        <w:tc>
          <w:tcPr>
            <w:tcW w:w="1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достижения (при наличии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134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widowControl w:val="false"/>
        <w:numPr>
          <w:ilvl w:val="0"/>
          <w:numId w:val="4"/>
        </w:numPr>
        <w:pBdr/>
        <w:snapToGrid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блемно-ориентированный анализ текущего состояния и результатов самодиагностик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езультаты самодиагностики, установление уровня достижения результатов Проекта (баллы, уровень по каждому направлению и в целом). 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5"/>
        <w:gridCol w:w="5953"/>
        <w:gridCol w:w="1701"/>
      </w:tblGrid>
      <w:tr>
        <w:trPr>
          <w:tblHeader w:val="true"/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Показатель оцени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Значение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bCs/>
                <w:kern w:val="2"/>
                <w:sz w:val="24"/>
                <w:szCs w:val="24"/>
                <w:lang w:eastAsia="zh-CN"/>
              </w:rPr>
              <w:t>Балльная оценка</w:t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Образовательный процесс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учебно-исследовательской и проектной деятельности 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учающиеся участвуют в реализации проектной и/или исследов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учебных планов одного или нескольких профилей обучения и (или) индивидуальных учебных планов 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не менее 2 профилей  и нескольких различных индивидуальных учебных пл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федеральных рабочих программ по учебным предметам (1‒11 классы) (критический показатель) (с 1 сентября 2023 г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% учителей используют программы учебных предметов, содержание и планируемые результаты которых не ниже соответствующих содержания и планируемых результатов федеральных рабочих программ учеб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ность учебниками и учебными пособи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о учебниками и учебными пособиями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именение электронных образовательных ресурсов (ЭОР) из федерального переч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глубленное изучение отдельных предмет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глубленное изучение одного или более предметов реализуется не менее чем в одном классе в двух параллелях со 2 по 9 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Функционирование объективной внутренней системы оценки качества образова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и соблюдение требований локального акта, регламентирующего формы, порядок, периодичность текущего контроля успеваемости и промежуточной аттестации обучающихся 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% учителей и членов управленческой команды школы соблюдают требования локального акта, регламентирующего формы, порядок, периодичность текущего контроля успеваемости и промежуточной аттестаци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и соблюдение требований локального акта, регламентирующего внутреннюю систему оценки качества образования 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% учителей и членов управленческой команды школы соблюдают требования локального акта, регламентирующего формы, порядок, периодичность текущего контроля успеваемости и промежуточной аттестаци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ланирование оценочных процедур с учетом графиков проведения федеральных и региональных (при наличии) оценочных процедур (сводный график оценочных процедур размещен на официальном сайте школы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 выпускников 11 класса, получивших медаль За особые успехи в учении, которые набрали по одному из предметов ПО ВЫБОРУ на ЕГЭ менее 70 баллов (при реализации среднего общего образова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 выпускников 11 класса, получивших медаль «За особые успехи в учении», которые набрали по одному из предметов ЕГЭ менее 7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разовательная организация не входит в перечень образовательных организаций с признаками необъективных результа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разовательная организация  не входит в перечень образовательных организаций с признаками необъективных результатов по итогам двух предыдущих  учебных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2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 выпускников 9 класса, не получивших аттестаты об основном общем образовании, в общей численности выпускников 9 класса (за предыдущий учебный год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ыпускников 9 класса, не получивших аттестаты об основном общем обра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3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 выпускников 11 класса, не получивших аттестаты о среднем общем образовании, в общей численности выпускников 11 класса (за предыдущий учебный год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ыпускников 11 класса, не получивших аттестаты о среднем общем обра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Обеспечение удовлетворения образовательных интересов и потребностей обучающихся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4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рабочих программ курсов внеурочной деятельности, в том числе курса Разговоры о важном (критический показатель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учающимся обеспечено не менее 5‒9 часов еженедельных занятий внеурочной деятельност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5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о Всероссийской олимпиаде школьник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в региональном этап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6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обедителей и призеров этапов Всероссийской олимпиады школьник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обедителей и (или) призеров муниципального этапа Всероссийской олимпиады школь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Сетевая форма реализации общеобразовательных программ (наличие договора(-ов) о сетевой форме реализации общеобразовательных программ;наличие общеобразовательных программ, реализуемых в сетевой форм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 осуществляется сетевая форма реализации общеобразовате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Зн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Обеспечение условий для организации образования обучающихся с ограниченными возможностями здоровья (ОВЗ), с инвалидностью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8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программы (плана) мероприятий по обеспечению доступности и качества образования обучающихся с ОВЗ, с инвалидностью (или развития инклюзивного образования и т. п.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 или в процессе разработ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9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азработанность локальных актов (далее ‒ЛА) в части организации образования обучающихся с ОВЗ, с инвалидностью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азработаны отдельные ЛА, или есть указание в общих ЛА на особенности организации образования обучающихся с ОВЗ, с инвалидностью по отдельным вопросам (не охватывает все вопросы организации образования обучающихся с ОВЗ, с инвалидностью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0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Кадровое обеспечение оказания психолого-педагогической и технической помощи обучающимся с ОВЗ, с инвалидностью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о частич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1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граммно-методическое обеспечение обучения и воспитания по федеральным адаптированным образовательным программам (при наличии обучающихся с ОВЗ, с инвалидностью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азработаны адаптированные основные общеобразовательны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2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ие информационной открытости, доступности информации об организации образования обучающихся с ОВЗ, с инвалидностью (за исключением персональной информации, в том числе о состоянии здоровья обучающихся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дельные публикации на официальном сайте обще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ебно-дидактическое обеспечение обучения и воспитания по федеральным адаптированным образовательным программам (при наличии обучающихся с ОВЗ и в соответствии с рекомендованными психолого-медико-педагогической комиссией вариантами адаптированных образовательных программ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о учебниками и учебными пособиями, в том числе специальными дидактическими материалами для обучающихся с ОВЗ, разработанными педагогами обще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специальных технических средств обучения (далее ‒ТСО) индивидуального и коллективного пользования (при наличии в общеобразовательной организации обучающихся с ОВЗ, с инвалидностью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5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именение электронных образовательных ресурсов и дистанционных образовательных технологий в образовании обучающихся с ОВЗ, с инвалидностью (при наличии обучающихся с ОВЗ, с инвалидностью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 предусмотр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6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Создание условий для профессионального развития и совершенствования профессиональных компетенций педагогических работников в части обучения и воспитания обучающимися с ОВЗ, с инвалидностью (за три последних года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 менее 50% педагогических работников прошли обучение  (за три последних год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Трансляция опыта образовательной организации в вопросах образования обучающихся с ОВЗ, с инвалидностью на семинарах, тренингах, конференциях и иных мероприяти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водится эпизодически (отдель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…</w:t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Здоровьесберегающая сред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ие бесплатным горячим питанием учащихся начальных классов (критический показатель для образовательных организаций, реализующих образовательные программы начального общего образова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% обучающихся начальных классов обеспечены горячи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рганизация просветительской деятельности, направленной на формирование здорового образа жизни (далее &amp;ndash; ЗОЖ), профилактика табакокурения, употребления алкоголя и наркотических средств. 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общешкольной программы работы по противодействию и профилактике вредных привы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Количество школьных просветительских мероприятий по ЗОЖ, по профилактике курения табака, употребления алкоголя и наркотических сред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Более 5 мероприятий за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программы здоровьесбере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общешкольной программы здоровьесбережения и ее полноценная ре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Создание условий для занятий физической культурой и спортом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образовательной организации спортивной инфраструктуры для занятий физической культурой и спортом, в том числе, доступной населению (в том числе на основе договоров сетевого взаимодейств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3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иверсификация деятельности школьных спортивных клубов (далее &amp;ndash; ШСК) (по видам спорта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 1 до 4 видов спорта в ШС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дополнительных образовательных услуг в области физической культуры и спорта; доля обучающихся, постоянно посещающих 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0% и более обучающихся постоянно посещают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массовых физкультурно-спортивных мероприятиях (в том числе во Всероссийских спортивных соревнованиях школьников Президентские состязания и Всероссийских спортивных играх школьников Президентские спортивные игры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спортивных мероприятиях на региональном и (или) всероссийском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обедителей и призеров спортивных соревнований (в том числе во Всероссийских спортивных соревнованиях школьников Президентские состязания и Всероссийских спортивных играх школьников Президентские спортивные игры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обедителей и (или) призеров на региональном и (или) всероссийск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7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обучающихся, получивших знак отличия Всероссийского физкультурно-спортивного комплекса Готов к труду и обороне (далее ‒ ВФСК ГТО) в установленном порядке, соответствующий его возрастной категории на 1 сентября отчетного год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Менее 10% обучающихся, имеющих знак отличия ВФСК «ГТО», подтвержденный удостовере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Развитие талантов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8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обучающихся, охваченных дополнительным образованием в общей численности обучающихся(критический показатель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 50% до 76%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9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дополнительных общеобразовательных программ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граммы разработаны и реализуются по 4-5 направленност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0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технологических кружков на базе общеобразовательной организации и/или в рамках сетевого взаимодействи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 технологический круж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1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конкурсах, фестивалях, олимпиадах (кроме Всероссийской олимпиады школьников), конференциях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конкурсах, фестивалях, олимпиадах, конференциях на муниципальном уровн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2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обедителей и призеров различных олимпиад (кроме ВСОШ), смотров, конкурсов, конференций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обедителей и (или) призеров конкурсов, фестивалей, олимпиад, конференций на муниципальном уровн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3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Сетевая форма реализации дополнительных общеобразовательных программ (организации культуры и искусств, кванториумы, мобильные кванториумы, ДНК, IT-кубы, Точки роста, экостанции, ведущие предприятия региона, профессиональные образовательные организации и образовательные организации высшего образования и др.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Школьные творческие объединения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4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ых творческих объединений (школьный театр, школьный музей, школьный музыкальный коллектив, школьный медиацентр (телевидение, газета, журнал) и др.)(критический показатель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‒4 объеди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теат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теа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музе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х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медиацентра (телевидение, газета, журнал и др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медиа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обучающихся, являющихся членами школьных творческих объединений, от общего количества обучающихся в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0% и более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Количество мероприятий школьных творческих объединений: концерты, спектакли, выпуски газет, журналов и т. д. (для каждого школьного творческого объедине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Более 2 в год (для каждого школьного творческого объеди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TextBody"/>
              <w:spacing w:before="50" w:after="0"/>
              <w:ind w:left="34" w:right="1148" w:hanging="0"/>
              <w:rPr/>
            </w:pPr>
            <w:r>
              <w:rPr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показатель:</w:t>
            </w:r>
            <w:r>
              <w:rPr>
                <w:b/>
                <w:spacing w:val="-1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(… (  из</w:t>
            </w:r>
            <w:r>
              <w:rPr>
                <w:b/>
                <w:spacing w:val="-4"/>
                <w:kern w:val="2"/>
                <w:sz w:val="22"/>
                <w:szCs w:val="22"/>
                <w:lang w:eastAsia="zh-CN"/>
              </w:rPr>
              <w:t xml:space="preserve"> 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…/</w:t>
            </w:r>
            <w:r>
              <w:rPr>
                <w:b/>
                <w:spacing w:val="-3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разрыв</w:t>
            </w:r>
            <w:r>
              <w:rPr>
                <w:b/>
                <w:spacing w:val="-5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…  един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Вос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Организация воспитательной деятельност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Использование государственных символов при обучении и воспитании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рабочей программы воспитания, в том числе для обучающихся с ОВЗ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календарного плана воспитательной работы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Совета родителей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советника директора по воспитанию и взаимодействию с детскими общественными объединени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6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Взаимодействие образовательной организации и родителей в процессе реализации рабочей программы воспитани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существляется с использованием регламентированных и неформальных форм взаимодейст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школьной символики (флаг школы, гимн школы, эмблема школы, элементы школьного костюма и т. п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школьной символики (флаг школы, гимн школы, эмблема школы, элементы школьного костюма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8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программ краеведения и школьного туризм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уется 1 программа краеведения или школьного ту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5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рганизация летних тематических смен в школьном лаге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Вос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Ученическое самоуправление, волонтерское движение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Совета обучающихся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ервичного отделения РДДМ Движение первы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центра детских инициатив, пространства ученического само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в реализации проекта Орлята России (при реализации начального общего образова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в про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4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редставительств детских и молодежных общественных объединений (Юнармия, Большая перемена и др.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волонтерском движении (при реализации основного общего и (или) среднего общего образовани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учающиеся участвуют в волонтерском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школьных военно-патриотических клуб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Магистральное направление «Профориент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Сопровождение выбора професси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утвержденного календарного плана профориентационной деятельности в школе (в соответствии с календарным планом профориентационной деятельности, разработанным в субъекте РФ)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пределение заместителя директора, ответственного за реализацию профориентацион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6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соглашений с региональными предприятиями/организациями, оказывающими содействие в реализации профориентационных меропри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рофильных предпрофессиональных классов (инженерные, медицинские, космические, IT, педагогические, предпринимательские и др.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и использование дополнительных материалов по профориентации, в том числе мультимедийных, в учебных предметах общеобразовательного цик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сещение обучающимися экскурсий на предприяти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моделирующих профессиональных пробах (онлайн) и тестированиях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сещение обучающимися экскурсий в организациях СПО и 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5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сещение обучающимися профессиональных проб на региональных площадках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6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сещение обучающимися занятий по программам дополнительного образования, в том числе кружков, секций и др., направленных на профориентацию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7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хождение обучающимися профессионального обучения по программам профессиональной подготовки по профессиям рабочих и должностям служащих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ведение родительских собраний на тему профессиональной ориентации, в том числе о кадровых потребностях современного рынка тру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7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6‒11 классов в мероприятиях проекта Билет в будуще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0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обучающихся в чемпионатах по профессиональному мастерству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Условия педагогического труд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Использование единых подходов к штатному расписанию (количество административного персонала на контингент, узкие специалисты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В организации используются единые подходы к штатному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едусмотрены меры материального и нематериального стимулирования (разработан школьный локальный акт о системе материального и нематериального стимулирования, соблюдаются требования локального акт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едусмотрены меры материального и нематериального стим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Методическое сопровождение педагогических кадров. Система наставничеств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азвитие системы наставничества (положение о наставничестве, дорожная карта о его реализации, приказы)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методических объединений / кафедр / методических советов учителей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методических объединений / кафедр / методических советов классных руководителей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хват учителей диагностикой профессиональных компетенций (федеральной, региональной, самодиагностикой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Менее 20% учителей прошли диагностику профессиональ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учителей, для которых по результатам диагностики разработаны индивидуальные образовательные маршру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Менее 3 %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Учитель. Школьная кома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Развитие и повышение квалификации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педагогических работников, прошедших обучение по программам повышения квалификации, размещенным в Федеральном реестре дополнительных профессиональных программ педагогического образования (за три последних года)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 менее 50%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8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педагогических работников, прошедших обучение по программам повышения квалификации по инструментам ЦОС, размещеннымв Федеральном реестре дополнительных профессиональных программ педагогического образования (за три последних г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Менее 50%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педагогических работников и управленческих кадров, прошедших обучение по программам повышения квалификации в сфере воспитания (за три последних г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Менее 50%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1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вышение квалификации штатных педагогов-психологов по программам, размещенным в Федеральном реестре дополнительных профессиональных программ педагогического образования (за три последних года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вышение квалификации управленческой команды по программам из Федерального реестра образовательных программ дополнительного профессионального образования (за три последних г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 менее 50% управленческой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беспечение условий для обучения учителей по дополнительным профессиональным программам, направленных на формирование у обучающихся навыков, обеспечивающих технологический суверенитет страны (математика, физика, информатика, химия, биология) (за три последних год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Более одного учителя из числа учителей-предметников, преподающих математику, физику, информатику, химию, биологию, прошли обучение по программам, направленным на формирование у обучающихся навыков, обеспечивающих технологический суверенитет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частие педагогов в конкурсном движен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еучас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среди педагогов победителей и призеров конкур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Образовательн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ЦОС (поддержка всех активностей)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локальных актов (далее ‒ ЛА) образовательной организации, регламентирующих ограничения использования мобильных телефонов обучающимися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одключение образовательной организации к высокоскоростному интернету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едоставление безопасного доступа к информационно-коммуникационной сети Интернет 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9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Использование федеральной государственной информационной системы Моя школа, в том числе верифицированного цифрового образовательного контента, при реализации основных общеобразовательных программ в соответствии с Методическими рекомендациями Федерального института цифровой трансформации в сфере образования(критический показатель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% педагогических работников зарегистрированы на платформе ФГИС «Моя школ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Информационно-коммуникационная образовательная платформа Сферум(критический показатель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регистрации образовательной организации на платформе и созданной структуры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снащение образовательной организации IT- оборудованием в соответствии с Методическими рекомендациями по вопросам размещения оборудования, поставляемого в целях обеспечения образовательных организаций материально-технической базой для внедрения Ц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0% IT-оборудования используется в образовательной деятельности в соответствии с Методическими рекомендациями по вопросам использования в образовательном процессе оборудования, поставляемого в целях обеспечения образовательных организаций материально-технической базой для внедрения Ц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2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Эксплуатация информационной системы управления образовательной организацией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Управление образовательной организацией осуществляется с использованием информационной сист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Образовательн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Организация внутришкольного пространств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образовательной организации пространства для учебных и неучебных занятий, творческих де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школьного библиотечного информационного цент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Образовательн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Функционирование школы полного дня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5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ация модели Школа полного дня на основе интеграции урочной и внеурочной деятельности обучающихся, программ дополнительного образования детей, включая пребывание в группах продленного дн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тсутств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Образовательная сре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Реализация государственно-общественного управления</w:t>
            </w: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Сформированы коллегиальные органы управления в соответствии с Федеральным законом «Об образовании в Российской Федерации», предусмотренные уставом образовательной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ункционирование управляющего совета образовательной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Школьный клим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Организация психолого-педагогического сопровожд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общеобразовательной организации педагога-психолога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педагога-психолога в качестве:  - внешнего совместителя  и (или)  - привлеченного в рамках сетевого взаимодействия и (или) - штатного 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0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Доля обучающихся общеобразовательных организаций, принявших участие в социально-психологическом тестировании на выявление рисков употребления наркотических средств и психотропных веществ, в общей численности обучающихся общеобразовательных организаций, которые могли принять участие в данном тестировании(критический показатель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90% обучающихся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локальных актов по организации психолого-педагогического сопровождения участников образовательных отнош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штате общеобразовательной организации социального педагога, обеспечивающего оказание помощи целевым группам обучающих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штате общеобразовательной организации учителя-дефектолога, обеспечивающего оказание помощи целевым группам обучающих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штате общеобразовательной организации учителя-логопеда, обеспечивающего оказание помощи целевым группам обучающих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организации отдельного кабинета педагога-психолог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организации отдельного кабинета педагога-психолога с автоматизированным рабочим мес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лючевое условие «Школьный клим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  <w:t>Критерий « Формирование психологически благоприятного школьного климата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5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Оказание психолого-педагогической помощи целевым группам обучающихся (испытывающим трудности в обучении; находящимся в трудной жизненной ситуации; детям-сиротам и детям, оставшимся без попечения родителей; обучающимся с ОВЗ и (или) инвалидностью; одаренным детям)(критический показатель)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уется в виде отдельных мероприятий и (или) индивидуальных консультаций отдельных участников образовательных отношений (обучающихся, родителей, педагог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ормирование психологически благоприятного школьного пространства для обучающихс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Выделение и оснащение тематических пространств для обучающихся (зона общения, игровая зона, зона релаксации и и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7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Наличие в кабинете педагога-психолога оборудованных зон (помещений) для проведения индивидуальных и групповых консультаций, психологической разгрузки, коррекционно-развивающей работы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Формирование психологически благоприятного школьного пространства для педагог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Выделение и оснащение тематического пространства (помещения) для отдыха и эмоционального восстановления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19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филактика травли в образовательной среде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уется в виде отдельных мероприятий и (или) индивидуальных консультаций отдельных участников образовательных отношений (обучающихся, родителей, педагог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20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Профилактика девиантного поведения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Реализуется в виде отдельных мероприятий и (или) индивидуальных консультаций отдельных участников образовательных отношений (обучающихся, родителей, педагог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kern w:val="2"/>
                <w:lang w:eastAsia="zh-CN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Итого по крите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zh-CN"/>
              </w:rPr>
              <w:t>Всего по направлен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DengXian"/>
                <w:kern w:val="2"/>
                <w:lang w:eastAsia="zh-CN"/>
              </w:rPr>
            </w:pPr>
            <w:r>
              <w:rPr>
                <w:rFonts w:eastAsia="DengXian"/>
                <w:kern w:val="2"/>
                <w:lang w:eastAsia="zh-CN"/>
              </w:rPr>
            </w:r>
          </w:p>
        </w:tc>
      </w:tr>
      <w:tr>
        <w:trPr>
          <w:trHeight w:val="10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Общий урове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color w:val="FF0000"/>
                <w:kern w:val="2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color w:val="FF0000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ngXi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DengXi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Кол-во баллов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дефицитов по каждому магистральному направлению и ключевому условию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писание возможных причин возникновения дефицитов, внутренних и внешних факторов влияния на развитие школ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14"/>
        <w:gridCol w:w="5171"/>
        <w:gridCol w:w="5386"/>
      </w:tblGrid>
      <w:tr>
        <w:trPr>
          <w:trHeight w:val="11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гистральное направление, </w:t>
              <w:br/>
              <w:t>ключевое услови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писание дефицита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Из конструктора программы развития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жать каранда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озможные причины и факторов его возникновения (внешние и внутренние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очему этот дефицит возник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Из конструктора программы развития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жать карандаш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Недостаток организации вовлечения обучающихся в олимпиадное движение школьников и подготовки к участию обучающихся во Всероссийской олимпиаде школьник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Не обеспечивается подготовка обучающихся к участию в олимпиадном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(несовершенство) системы работы с одаренными детьми, включающую выявление, поддержку и сопровождение, развитие интеллектуальной одаре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color w:val="101828"/>
              </w:rPr>
            </w:pPr>
            <w:r>
              <w:rPr>
                <w:rFonts w:eastAsia="Times New Roman" w:cs="Segoe UI" w:ascii="Segoe UI" w:hAnsi="Segoe UI"/>
                <w:color w:val="1018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привлекаются педагогические работники ОО в качестве экспертов и членов жюри на различных этапах проведения олимпиад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тво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. Школьная команд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й климат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тельная сред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Анализ текущего состояния и перспектив развития школы.</w:t>
      </w:r>
    </w:p>
    <w:p>
      <w:pPr>
        <w:pStyle w:val="ListParagraph"/>
        <w:widowControl w:val="false"/>
        <w:pBdr/>
        <w:snapToGrid w:val="false"/>
        <w:spacing w:lineRule="auto" w:line="240" w:before="0" w:after="0"/>
        <w:ind w:left="709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терпретация результатов самодиагностик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13"/>
        <w:gridCol w:w="5172"/>
        <w:gridCol w:w="53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агистральное направление, </w:t>
              <w:br/>
              <w:t>ключевое условие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лученный результат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описание и количество баллов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Что имеем в текущем моменте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Описание результата из самодиагнос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ируемый результат, опис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Что планируем получить на выходе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Количественное или качественное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аксимальное значение результата  из Критериев и показателей самодиагностик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е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1018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01828"/>
                <w:sz w:val="24"/>
                <w:szCs w:val="24"/>
              </w:rPr>
              <w:t>Участие в региональном этапе (2 балла)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 базовому уровню!!!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ичие победителей и (или) призёров заключительного этапа Всероссийской олимпиады школьник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усть не максимальный результат, но демонстрирующий положительную динамик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тво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я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. Школьная команда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й климат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тельная среда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зультат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блемно-ориентированного анализ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86"/>
        <w:gridCol w:w="2580"/>
        <w:gridCol w:w="2575"/>
        <w:gridCol w:w="3242"/>
        <w:gridCol w:w="2603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агистральные направления и ключевые условия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ценка актуального состояния внутреннего потенциала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ыбрать из конструктора программы развития (карандаш)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ценка перспектив развития </w:t>
              <w:br/>
              <w:t>с учетом изменения внешних факторов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Выбрать из конструктора программы развития (карандаш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ильные стороны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Максимальное значение по критерию в рамках самоанализ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лабые стороны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Значение показателей ниже максимального</w:t>
            </w:r>
          </w:p>
        </w:tc>
        <w:tc>
          <w:tcPr>
            <w:tcW w:w="3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лагоприятные возможности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Факторы внешней среды, использование которых создаст преимущества организации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иски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Факторы внешней среды, которые могут потенциально ухудшить положение организаци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color w:val="101828"/>
              </w:rPr>
            </w:pPr>
            <w:r>
              <w:rPr>
                <w:rFonts w:eastAsia="Times New Roman" w:cs="Segoe UI" w:ascii="Segoe UI" w:hAnsi="Segoe UI"/>
                <w:color w:val="101828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ние сетевых форм реализации образовательных программ изучения отдельных предметов на углублённом уровн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лечение специалистов/педагогических работников из других образовательных организаций для углубленного изучения отдель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партнерства с вузами, привлечение университетских преподавателей для реализации углубленного изучения отдельных учебных предм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муниципального «ресурсного центра», в котором обеспечивается изучение отдельных предметов на углубленном уровн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тказ других социальных институтов сотрудничать на предлагаемых условиях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тсутствие притока молодых специалистов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Несоответствиие проектных возможностей школы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Рост конкурентноспособных образовательных организаций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нижение объёма финансирования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ерегрузка педагогов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ЗНАЧИТЕЛЬНЫХ УГРОЗ НЕ ВЫЯВЛЕНО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тв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. Школьная коман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й клима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тельная сред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567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8" w:bottom="765"/>
          <w:pgNumType w:fmt="decimal"/>
          <w:formProt w:val="false"/>
          <w:textDirection w:val="lrTb"/>
          <w:docGrid w:type="default" w:linePitch="299" w:charSpace="4096"/>
        </w:sectPr>
        <w:pStyle w:val="Normal"/>
        <w:widowControl w:val="false"/>
        <w:spacing w:lineRule="auto" w:line="276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щие вывод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писание наиболее слабых (вызывают проблемы) и сильных (являются опорными точками развития) характеристик, которые станут основанием для формирования общих и частных задач предстоящего периода развития школы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76" w:before="0" w:after="0"/>
        <w:ind w:left="720" w:right="0" w:hanging="11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направления развития организации.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Концепция Программы развития)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озможные </w:t>
      </w:r>
      <w:r>
        <w:rPr>
          <w:rFonts w:cs="Times New Roman" w:ascii="Times New Roman" w:hAnsi="Times New Roman"/>
          <w:color w:val="FF0000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>, направленные на совершенствование деятельности по каждому магистральному направлению и ключевому условию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93"/>
        <w:gridCol w:w="10579"/>
      </w:tblGrid>
      <w:tr>
        <w:trPr>
          <w:trHeight w:val="8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гистральное направление, ключевое условие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действия, направленные на совершенствование деятельности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з конструктора программы развития + собственные вариант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е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ание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доровье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тво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ориентация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итель. Школьная команда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кольный климат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тельная среда</w:t>
            </w:r>
          </w:p>
        </w:tc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правленческие решения, направленные на устранение причин возникновения дефицитов.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!!! Проекты могут быть комплексными, включающими задачи по нескольким направлениям или условиям, или же задачи по устранению дефицитов по критериям из разных направлений.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ЛГОРИТМ планирования подпроекта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07"/>
        <w:gridCol w:w="1984"/>
        <w:gridCol w:w="1366"/>
        <w:gridCol w:w="1542"/>
        <w:gridCol w:w="1476"/>
        <w:gridCol w:w="1609"/>
        <w:gridCol w:w="2005"/>
        <w:gridCol w:w="1415"/>
      </w:tblGrid>
      <w:tr>
        <w:trPr>
          <w:trHeight w:val="26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меро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урсное обеспеч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проектной групп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евые индикаторы результатив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оценки результатов и контроля реализац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Название подпроекта (магистральное направление, ключевое условие)</w:t>
            </w:r>
          </w:p>
          <w:p>
            <w:pPr>
              <w:pStyle w:val="TableParagraph"/>
              <w:ind w:left="143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одпроект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«Повышение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ачества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оступности образования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оответствии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с</w:t>
            </w:r>
            <w:r>
              <w:rPr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федеральным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ым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ым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ндартом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ния и федеральными основными образовательными программами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3" w:leader="none"/>
                <w:tab w:val="left" w:pos="1963" w:leader="none"/>
                <w:tab w:val="left" w:pos="2115" w:leader="none"/>
                <w:tab w:val="left" w:pos="3146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1"/>
                <w:sz w:val="24"/>
                <w:szCs w:val="24"/>
              </w:rPr>
              <w:t>качественного,</w:t>
            </w:r>
            <w:r>
              <w:rPr>
                <w:spacing w:val="-67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доступного </w:t>
            </w:r>
            <w:r>
              <w:rPr>
                <w:spacing w:val="-3"/>
                <w:sz w:val="24"/>
                <w:szCs w:val="24"/>
              </w:rPr>
              <w:t xml:space="preserve">и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ц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 через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новление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тельных программ в соответствии </w:t>
            </w:r>
            <w:r>
              <w:rPr>
                <w:spacing w:val="-3"/>
                <w:sz w:val="24"/>
                <w:szCs w:val="24"/>
              </w:rPr>
              <w:t xml:space="preserve">с 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ГОС.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 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 (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ую очеред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естественным</w:t>
            </w:r>
            <w:r>
              <w:rPr>
                <w:rFonts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укам,</w:t>
            </w:r>
            <w:r>
              <w:rPr>
                <w:rFonts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нформатике и</w:t>
            </w:r>
            <w:r>
              <w:rPr>
                <w:rFonts w:cs="Times New Roman" w:ascii="Times New Roman" w:hAnsi="Times New Roman"/>
                <w:b/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ехнолог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1" w:leader="none"/>
              </w:tabs>
              <w:ind w:left="92" w:right="-80" w:hanging="58"/>
              <w:rPr/>
            </w:pPr>
            <w:r>
              <w:rPr>
                <w:sz w:val="24"/>
                <w:szCs w:val="24"/>
              </w:rPr>
              <w:t>Каче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о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 основного </w:t>
            </w:r>
            <w:r>
              <w:rPr>
                <w:spacing w:val="-6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 дополнитель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т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.</w:t>
            </w:r>
          </w:p>
          <w:p>
            <w:pPr>
              <w:pStyle w:val="TableParagraph"/>
              <w:tabs>
                <w:tab w:val="clear" w:pos="708"/>
                <w:tab w:val="left" w:pos="2201" w:leader="none"/>
              </w:tabs>
              <w:ind w:left="92" w:right="-80" w:hanging="58"/>
              <w:rPr/>
            </w:pPr>
            <w:r>
              <w:rPr>
                <w:sz w:val="24"/>
                <w:szCs w:val="24"/>
              </w:rPr>
              <w:t>Продуктив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 служб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ков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ских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2201" w:leader="none"/>
              </w:tabs>
              <w:spacing w:lineRule="auto" w:line="240" w:before="0" w:after="0"/>
              <w:ind w:left="92" w:right="-80" w:hanging="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08" w:top="1134" w:footer="708" w:bottom="765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ListParagraph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рограммы развития (повышение, сохранение уровня).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еречень обобщённых ожидаемых результатов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Повышение качества, уровня достижений, увеличение кол-ва педагогов, участвующих в конкурсном движении на региональном и всероссийском уровне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Сохранение уровня (относится к показателям высокого уровня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720" w:top="851" w:footer="720" w:bottom="851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76" w:before="0" w:after="0"/>
        <w:ind w:left="720" w:right="0" w:hanging="11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реализации Программы развития.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660"/>
        <w:gridCol w:w="3480"/>
        <w:gridCol w:w="2454"/>
        <w:gridCol w:w="2663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бло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есурс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ичие (по факту): количество и характеристик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Что ест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ребуемые ресурс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Что купить, приобрести, привлеч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получения/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обретения</w:t>
            </w:r>
          </w:p>
        </w:tc>
      </w:tr>
      <w:tr>
        <w:trPr>
          <w:trHeight w:val="48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283" w:leader="none"/>
              </w:tabs>
              <w:spacing w:lineRule="auto" w:line="276" w:before="0" w:after="0"/>
              <w:ind w:left="0" w:right="0" w:firstLine="25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рмативное правовое обеспечение (ЛНА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кальные акты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ложение о ВСОКО»;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Положение о сетевом взаимодействии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достающие нормативные документы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ятельность группы разработчиков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pBdr/>
              <w:tabs>
                <w:tab w:val="clear" w:pos="708"/>
                <w:tab w:val="left" w:pos="283" w:leader="none"/>
              </w:tabs>
              <w:spacing w:lineRule="auto" w:line="276" w:before="0" w:after="0"/>
              <w:ind w:left="0" w:right="0" w:firstLine="25"/>
              <w:contextualSpacing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ивный инвента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велотренажёра и т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обретение фитболов в количестве 5 шту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нсорская и другая помощь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3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Кадровые ресурс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дровый состав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укомплектованности (88%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ваканс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говор сетевого взаимодействия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Финансовые ресурс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ичие финансовых средст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юджетное финансирование – 20 0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обходимо 80 000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Обучение педагогов, материально-техническое обеспечение или нет необходимост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деление денежной субсидии, привлечение спонсорских средств, грант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нансирование за счет внебюджетных источников и иных средств и (или) финансирование в рамках государственного (муниципального) задания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ind w:firstLine="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Иное (при необходимости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firstLine="2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51" w:right="851" w:gutter="0" w:header="720" w:top="1134" w:footer="720" w:bottom="776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ритерии и показатели оценки реализации Программы развития.</w:t>
      </w:r>
    </w:p>
    <w:p>
      <w:pPr>
        <w:pStyle w:val="Normal"/>
        <w:widowControl w:val="false"/>
        <w:pBdr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6"/>
        <w:gridCol w:w="4132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ример смотреть в Паспорте программ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исание результата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ример смотреть в Паспорте программ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енные показатели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7" w:gutter="0" w:header="720" w:top="851" w:footer="720" w:bottom="85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Дорожная карта реализации Программы развития. 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049"/>
        <w:gridCol w:w="1846"/>
        <w:gridCol w:w="2255"/>
        <w:gridCol w:w="1829"/>
        <w:gridCol w:w="1995"/>
        <w:gridCol w:w="2307"/>
      </w:tblGrid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й результа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лановая дата получения результата (дд.мм.гг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фактическая дата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(дд.мм.гг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змеримый индикатор (показатель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наименование продукт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ект/задача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лжность и ФИО работника ОО, ответственного за выполнение задачи</w:t>
            </w:r>
          </w:p>
        </w:tc>
      </w:tr>
      <w:tr>
        <w:trPr>
          <w:trHeight w:val="2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pBdr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851" w:right="851" w:gutter="0" w:header="708" w:top="1134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30" w:hanging="20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Caption1">
    <w:name w:val="caption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Style17"/>
    <w:pPr/>
    <w:rPr/>
  </w:style>
  <w:style w:type="paragraph" w:styleId="Style20">
    <w:name w:val="Заголовок таблицы ссылок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footer" Target="footer7.xml"/><Relationship Id="rId12" Type="http://schemas.openxmlformats.org/officeDocument/2006/relationships/header" Target="header4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footer" Target="footer9.xml"/><Relationship Id="rId16" Type="http://schemas.openxmlformats.org/officeDocument/2006/relationships/header" Target="header6.xml"/><Relationship Id="rId17" Type="http://schemas.openxmlformats.org/officeDocument/2006/relationships/footer" Target="foot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1:03:00Z</dcterms:created>
  <dc:creator>Марина Владимировна Кислицина</dc:creator>
  <dc:description/>
  <cp:keywords/>
  <dc:language>en-US</dc:language>
  <cp:lastModifiedBy>Windows 10</cp:lastModifiedBy>
  <cp:lastPrinted>2023-08-02T05:33:00Z</cp:lastPrinted>
  <dcterms:modified xsi:type="dcterms:W3CDTF">2025-11-1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